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791"/>
        <w:gridCol w:w="749"/>
        <w:gridCol w:w="721"/>
        <w:gridCol w:w="1339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REALIZOWA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</w:rPr>
              <w:t xml:space="preserve">podstawa prawna:  Rozporządzenie Ministra Pracy i Polityki Społecznej z dnia 14 maja 2014 r. w sprawie szczegółowych warunków oraz trybu i sposobów prowadzenia usług rynku pracy </w:t>
            </w:r>
            <w:r>
              <w:rPr>
                <w:rFonts w:cs="Arial" w:ascii="Bookman Old Style" w:hAnsi="Bookman Old Style"/>
              </w:rPr>
              <w:t>(t.j. Dz. U. z 2014 r. poz. 667)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DO KORESPONDENCJI: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23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………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YP INSTYTUCJI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SZKOLENIOWEJ: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średnia, policea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wyższa/kolegi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  <w:tab w:val="left" w:pos="399" w:leader="none"/>
              </w:tabs>
              <w:ind w:left="-26" w:firstLine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lacówka kształcenia ustawicznego, placówka kształcenia praktyczn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-26" w:hanging="0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środek dokształcania i doskonalenia zawodowego uprawniony do kształcenia młodocianych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cowni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lacówka naukowa, naukowo-badawcza, ośrodek badawczo rozwoj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pecjalistyczny ośrodek szkoleniowo-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zakład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stowarzyszenie, fundacja, spółka oraz inna osoba prawna, </w:t>
              <w:br/>
              <w:t xml:space="preserve">w tym Zakład Doskonalenia Zawodow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osoba fiz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a forma (jaka?) ……………………………………………………….…………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– EFEKTY UCZENIA W ZAKRES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IEDZY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UMIEJĘTNOŚCI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OMPETENCJI SPOŁECZNYCH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 (miejscowość/ulica, nr budynku – lokalu/kod pocztowy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 (przeprowadzany przez instytucje szkoleniową, która realizuje szkolenie)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 (przeprowadzany przez powołaną/upoważnioną) instytucje zewnętrzną) 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CATERINGU DLA UCZESTNIKÓW SZKOLENIA (miejscowość/ulica, nr budynku – lokalu/kod pocztowy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oponowany termin realizacji szkolenia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……………….,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ty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teoretyczne …...........................................,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 …............................................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 ……………………………………….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posób organizacji zajęć teoretycznych: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posób organizacji zajęć praktycznych: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az literatury oraz środków i materiałów dydaktycznych wykorzystywanych podczas realizacji szkolenia………………….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/ tj. Dz. U.  z 2018  poz. 227 ze zm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od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/ tj. Dz. U.  z 2018  poz. 227 ze zm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color w:val="00008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warunki i formy okresowego sprawdzania efektów kształcenia (np. testy potwierdzające poziom przyswojenia dotychczas zrealizowanego zakresu tematycznego szkolenia itp.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warunki i formy końcowego sprawdzania efektów kształcenia (np. egzamin końcowy/ egzamin zewnętrzny)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ukończenie szkolenia -  wzory dokumentów należy dołączyć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autoSpaceDE w:val="false"/>
              <w:ind w:left="0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i uzyskanie kwalifikacji zgodny z Rozporządzeniem Ministra Pracy i Polityki Społecznej z dnia 14 maja 2014 r. w sprawie szczegółowych warunków realizacji oraz trybu i sposobów prowadzenia usług rynku pracy (Dz. U. z 2014 r. poz. 667),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autoSpaceDE w:val="false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i uzyskanie kwalifikacji, wydany na podstawie odrębnych przepisów prawa -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leży wskazać nazwę/rodzaj zaświadczenia lub dokumentu oraz aktualną podstawę prawną ich wydania i stosowania………………………………………………………………………………………………………….......</w:t>
            </w:r>
          </w:p>
          <w:p>
            <w:pPr>
              <w:pStyle w:val="Akapitzlist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uplement do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a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ego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ukończenie szkolenia i uzyskanie,  wydanego na podstawie odrębnych przepisów prawa,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nny/e dokument/y,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 uzyskanie kwalifikacji zawodowych/uprawnień zawodowych/zawodu wydane na podstawie odrębnych przepisów -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 należy wskazać nazwę, rodzaj i zakres kwalifikacji zawodowych/uprawnień zawodowych/ zawodu oraz aktualną podstawę prawną ich wydania i stosowania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NADZÓR WEWNĘTRZNY SŁUŻĄCY PODNIESIENIU JAKOŚCI PROWADZONEGO SZKOLENIA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Metody prowadzenia nadzoru wewnętrzn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 osoby odpowiedzialnej za sprawowanie nadzoru wewnętrznego podczas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UPOWAŻNIONEJ DO REPREZENTACJI I PODPISANIA UMOWY ZGODNIE Z DOKUMENTEM REJESTROWYM LUB ZAŁĄCZONYM PEŁNOMOCNICTWE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4"/>
                <w:szCs w:val="14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Normal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3-01-04T14:19:00Z</cp:lastPrinted>
  <dcterms:modified xsi:type="dcterms:W3CDTF">2023-01-31T10:37:00Z</dcterms:modified>
  <cp:revision>97</cp:revision>
  <dc:subject/>
  <dc:title/>
</cp:coreProperties>
</file>